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745</wp:posOffset>
                </wp:positionH>
                <wp:positionV relativeFrom="paragraph">
                  <wp:posOffset>24765</wp:posOffset>
                </wp:positionV>
                <wp:extent cx="9068435" cy="5150485"/>
                <wp:effectExtent l="10160" t="1888490" r="9525" b="711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0" cy="5150520"/>
                          <a:chOff x="0" y="0"/>
                          <a:chExt cx="9068400" cy="5150520"/>
                        </a:xfrm>
                      </wpg:grpSpPr>
                      <wps:wsp>
                        <wps:cNvSpPr txBox="1"/>
                        <wps:spPr>
                          <a:xfrm>
                            <a:off x="2148840" y="2546280"/>
                            <a:ext cx="41544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, 1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280" y="2873880"/>
                            <a:ext cx="41580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, N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1226880"/>
                            <a:ext cx="41544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, N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3903480"/>
                            <a:ext cx="41544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, N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15400"/>
                            <a:ext cx="1623600" cy="1586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>
                                  <a:alpha val="65098"/>
                                </a:srgbClr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720" w:hanging="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  <w:t>StarH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720" w:hanging="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  <w:t>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720" w:hanging="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  <w:t>D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720" w:hanging="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3920"/>
                            <a:ext cx="16326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libri" w:hAnsi="Calibri" w:eastAsia="Calibri" w:cs="Times New Roman"/>
                                  <w:color w:val="FFFFFF"/>
                                  <w:lang w:val="fr-FR" w:bidi="ar-SA"/>
                                </w:rPr>
                                <w:t>Stars</w:t>
                              </w:r>
                            </w:p>
                          </w:txbxContent>
                        </wps:txbx>
                        <wps:bodyPr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3564720"/>
                            <a:ext cx="1623600" cy="1585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>
                                  <a:alpha val="65098"/>
                                </a:srgbClr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720" w:hanging="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  <w:t>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720" w:hanging="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720" w:hanging="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3636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3153240"/>
                            <a:ext cx="163188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alibri" w:hAnsi="Calibri" w:eastAsia="Calibri" w:cs="Times New Roman"/>
                                  <w:color w:val="FFFFFF"/>
                                  <w:lang w:val="fr-FR" w:bidi="ar-SA"/>
                                </w:rPr>
                                <w:t>Groups</w:t>
                              </w:r>
                            </w:p>
                          </w:txbxContent>
                        </wps:txbx>
                        <wps:bodyPr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427520" y="277560"/>
                            <a:ext cx="1631880" cy="199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60" y="410760"/>
                              <a:ext cx="1623600" cy="1585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bc1ff"/>
                                </a:gs>
                                <a:gs pos="100000">
                                  <a:srgbClr val="3f80cd">
                                    <a:alpha val="65098"/>
                                  </a:srgbClr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720" w:hanging="0"/>
                                  <w:contextualSpacing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u w:val="single"/>
                                    <w:szCs w:val="24"/>
                                    <w:rFonts w:ascii="Cambria" w:hAnsi="Cambria" w:eastAsia="Cambria" w:cs="Times New Roman"/>
                                    <w:color w:val="auto"/>
                                    <w:lang w:val="fr-FR" w:bidi="ar-SA"/>
                                  </w:rPr>
                                  <w:t>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720" w:hanging="0"/>
                                  <w:contextualSpacing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u w:val="single"/>
                                    <w:szCs w:val="24"/>
                                    <w:rFonts w:ascii="Cambria" w:hAnsi="Cambria" w:eastAsia="Cambria" w:cs="Times New Roman"/>
                                    <w:color w:val="auto"/>
                                    <w:lang w:val="fr-FR" w:bidi="ar-SA"/>
                                  </w:rPr>
                                  <w:t>StarH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720" w:hanging="0"/>
                                  <w:contextualSpacing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720" w:hanging="0"/>
                                  <w:contextualSpacing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1880" cy="60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bc1ff"/>
                                </a:gs>
                                <a:gs pos="100000">
                                  <a:srgbClr val="3f80cd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Calibri" w:hAnsi="Calibri" w:eastAsia="Calibri" w:cs="Times New Roman"/>
                                    <w:color w:val="FFFFFF"/>
                                    <w:lang w:val="fr-FR" w:bidi="ar-SA"/>
                                  </w:rPr>
                                  <w:t>Calibrations</w:t>
                                </w:r>
                              </w:p>
                            </w:txbxContent>
                          </wps:txbx>
                          <wps:bodyPr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63120" y="3153240"/>
                            <a:ext cx="1631880" cy="199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60" y="411480"/>
                              <a:ext cx="1623600" cy="1585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bc1ff"/>
                                </a:gs>
                                <a:gs pos="100000">
                                  <a:srgbClr val="3f80cd">
                                    <a:alpha val="65098"/>
                                  </a:srgbClr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720" w:hanging="0"/>
                                  <w:contextualSpacing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u w:val="single"/>
                                    <w:szCs w:val="24"/>
                                    <w:rFonts w:ascii="Cambria" w:hAnsi="Cambria" w:eastAsia="Cambria" w:cs="Times New Roman"/>
                                    <w:color w:val="auto"/>
                                    <w:lang w:val="fr-FR" w:bidi="ar-SA"/>
                                  </w:rPr>
                                  <w:t>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720" w:hanging="0"/>
                                  <w:contextualSpacing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720" w:hanging="0"/>
                                  <w:contextualSpacing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1880" cy="60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bc1ff"/>
                                </a:gs>
                                <a:gs pos="100000">
                                  <a:srgbClr val="3f80cd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708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Calibri" w:hAnsi="Calibri" w:eastAsia="Calibri" w:cs="Times New Roman"/>
                                    <w:color w:val="FFFFFF"/>
                                    <w:lang w:val="fr-FR" w:bidi="ar-SA"/>
                                  </w:rPr>
                                  <w:t>Users</w:t>
                                </w:r>
                              </w:p>
                            </w:txbxContent>
                          </wps:txbx>
                          <wps:bodyPr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435800" y="3153240"/>
                            <a:ext cx="1632600" cy="199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80" y="411480"/>
                              <a:ext cx="1623600" cy="1585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bc1ff"/>
                                </a:gs>
                                <a:gs pos="100000">
                                  <a:srgbClr val="3f80cd">
                                    <a:alpha val="65098"/>
                                  </a:srgbClr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720" w:hanging="0"/>
                                  <w:contextualSpacing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u w:val="single"/>
                                    <w:szCs w:val="24"/>
                                    <w:rFonts w:ascii="Cambria" w:hAnsi="Cambria" w:eastAsia="Cambria" w:cs="Times New Roman"/>
                                    <w:color w:val="auto"/>
                                    <w:lang w:val="fr-FR" w:bidi="ar-SA"/>
                                  </w:rPr>
                                  <w:t>Libel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720" w:hanging="0"/>
                                  <w:contextualSpacing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u w:val="single"/>
                                    <w:szCs w:val="24"/>
                                    <w:rFonts w:ascii="Cambria" w:hAnsi="Cambria" w:eastAsia="Cambria" w:cs="Times New Roman"/>
                                    <w:color w:val="auto"/>
                                    <w:lang w:val="fr-FR" w:bidi="ar-SA"/>
                                  </w:rPr>
                                  <w:t>RegNa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720" w:hanging="0"/>
                                  <w:contextualSpacing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Cambria" w:hAnsi="Cambria" w:eastAsia="Cambria" w:cs="Times New Roman"/>
                                    <w:color w:val="auto"/>
                                    <w:lang w:val="fr-FR" w:bidi="ar-SA"/>
                                  </w:rPr>
                                  <w:t>UCD1.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720" w:hanging="0"/>
                                  <w:contextualSpacing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Cambria" w:hAnsi="Cambria" w:eastAsia="Cambria" w:cs="Times New Roman"/>
                                    <w:color w:val="auto"/>
                                    <w:lang w:val="fr-FR" w:bidi="ar-SA"/>
                                  </w:rPr>
                                  <w:t>UCD1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720" w:hanging="0"/>
                                  <w:contextualSpacing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3636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2600" cy="6091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bc1ff"/>
                                </a:gs>
                                <a:gs pos="100000">
                                  <a:srgbClr val="3f80cd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Calibri" w:hAnsi="Calibri" w:eastAsia="Calibri" w:cs="Times New Roman"/>
                                    <w:color w:val="FFFFFF"/>
                                    <w:lang w:val="fr-FR" w:bidi="ar-SA"/>
                                  </w:rPr>
                                  <w:t>UCDs</w:t>
                                </w:r>
                              </w:p>
                            </w:txbxContent>
                          </wps:txbx>
                          <wps:bodyPr tIns="91440" bIns="9144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169720" y="14173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30320" y="10126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0640" y="41864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38280" y="41864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1160" y="22737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3400" y="1094760"/>
                            <a:ext cx="41544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, 1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840" y="600120"/>
                            <a:ext cx="41544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, N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4314960"/>
                            <a:ext cx="41544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, N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20640" y="3284280"/>
                            <a:ext cx="2041560" cy="1639440"/>
                          </a:xfrm>
                        </wpg:grpSpPr>
                        <wps:wsp>
                          <wps:cNvSpPr/>
                          <wps:spPr>
                            <a:xfrm>
                              <a:off x="0" y="207000"/>
                              <a:ext cx="2031840" cy="1432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bc1ff"/>
                                </a:gs>
                                <a:gs pos="100000">
                                  <a:srgbClr val="3f80cd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720" w:hanging="0"/>
                                  <w:contextualSpacing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Cambria" w:hAnsi="Cambria" w:eastAsia="Cambria" w:cs="Times New Roman"/>
                                    <w:color w:val="auto"/>
                                    <w:lang w:val="fr-FR" w:bidi="ar-SA"/>
                                  </w:rPr>
                                  <w:t>User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720" w:hanging="0"/>
                                  <w:contextualSpacing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Cambria" w:hAnsi="Cambria" w:eastAsia="Cambria" w:cs="Times New Roman"/>
                                    <w:color w:val="auto"/>
                                    <w:lang w:val="fr-FR" w:bidi="ar-SA"/>
                                  </w:rPr>
                                  <w:t>Group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618480" y="-608400"/>
                              <a:ext cx="814680" cy="2031480"/>
                            </a:xfrm>
                            <a:custGeom>
                              <a:avLst/>
                              <a:gdLst>
                                <a:gd name="textAreaLeft" fmla="*/ 269640 w 461880"/>
                                <a:gd name="textAreaRight" fmla="*/ 297720 w 461880"/>
                                <a:gd name="textAreaTop" fmla="*/ 52200 h 1151640"/>
                                <a:gd name="textAreaBottom" fmla="*/ 1099440 h 1151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7760" y="2497"/>
                                    <a:pt x="13920" y="5080"/>
                                    <a:pt x="13920" y="10800"/>
                                  </a:cubicBezTo>
                                  <a:cubicBezTo>
                                    <a:pt x="13920" y="16520"/>
                                    <a:pt x="17760" y="19103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bc1ff"/>
                                </a:gs>
                                <a:gs pos="100000">
                                  <a:srgbClr val="3f80cd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Calibri" w:hAnsi="Calibri" w:eastAsia="Calibri" w:cs="Times New Roman"/>
                                    <w:color w:val="FFFFFF"/>
                                    <w:lang w:val="fr-FR" w:bidi="ar-SA"/>
                                  </w:rPr>
                                  <w:t>Perta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tIns="91440" bIns="91440" anchor="t" rot="-5400000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31200" y="687600"/>
                            <a:ext cx="1623600" cy="1586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>
                                  <a:alpha val="65098"/>
                                </a:srgbClr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720" w:hanging="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  <w:t>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720" w:hanging="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  <w:t>StarH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720" w:hanging="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720" w:hanging="0"/>
                                <w:contextualSpacing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fr-FR" w:bidi="ar-SA"/>
                                </w:rPr>
                                <w:t>GroupID</w:t>
                              </w:r>
                            </w:p>
                          </w:txbxContent>
                        </wps:txbx>
                        <wps:bodyPr wrap="square" lIns="0" rIns="3636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2920" y="277560"/>
                            <a:ext cx="1632600" cy="60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9bc1ff"/>
                              </a:gs>
                              <a:gs pos="100000">
                                <a:srgbClr val="3f80cd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Calibri" w:cs="Times New Roman"/>
                                  <w:color w:val="FFFFFF"/>
                                  <w:lang w:val="fr-FR" w:bidi="ar-SA"/>
                                </w:rPr>
                                <w:t>Observations</w:t>
                              </w:r>
                            </w:p>
                          </w:txbxContent>
                        </wps:txbx>
                        <wps:bodyPr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6320" y="1553760"/>
                            <a:ext cx="41544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, 1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30320" y="0"/>
                            <a:ext cx="1874520" cy="1639440"/>
                          </a:xfrm>
                        </wpg:grpSpPr>
                        <wps:wsp>
                          <wps:cNvSpPr/>
                          <wps:spPr>
                            <a:xfrm>
                              <a:off x="0" y="207000"/>
                              <a:ext cx="1865520" cy="1432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9bc1ff"/>
                                </a:gs>
                                <a:gs pos="100000">
                                  <a:srgbClr val="3f80cd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720" w:hanging="0"/>
                                  <w:contextualSpacing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u w:val="single"/>
                                    <w:szCs w:val="24"/>
                                    <w:rFonts w:ascii="Cambria" w:hAnsi="Cambria" w:eastAsia="Cambria" w:cs="Times New Roman"/>
                                    <w:color w:val="auto"/>
                                    <w:lang w:val="fr-FR" w:bidi="ar-SA"/>
                                  </w:rPr>
                                  <w:t>ID_OB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720" w:hanging="0"/>
                                  <w:contextualSpacing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Cambria" w:hAnsi="Cambria" w:eastAsia="Cambria" w:cs="Times New Roman"/>
                                    <w:color w:val="auto"/>
                                    <w:lang w:val="fr-FR" w:bidi="ar-SA"/>
                                  </w:rPr>
                                  <w:t>ID_CALI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40"/>
                                  <w:ind w:left="720" w:hanging="0"/>
                                  <w:contextualSpacing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Cambria" w:hAnsi="Cambria" w:eastAsia="Cambria" w:cs="Times New Roman"/>
                                    <w:color w:val="auto"/>
                                    <w:lang w:val="fr-FR" w:bidi="ar-SA"/>
                                  </w:rPr>
                                  <w:t>De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534960" y="-525240"/>
                              <a:ext cx="814680" cy="1865160"/>
                            </a:xfrm>
                            <a:custGeom>
                              <a:avLst/>
                              <a:gdLst>
                                <a:gd name="textAreaLeft" fmla="*/ 269640 w 461880"/>
                                <a:gd name="textAreaRight" fmla="*/ 297720 w 461880"/>
                                <a:gd name="textAreaTop" fmla="*/ 47880 h 1057320"/>
                                <a:gd name="textAreaBottom" fmla="*/ 1009440 h 1057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7760" y="2497"/>
                                    <a:pt x="13920" y="5080"/>
                                    <a:pt x="13920" y="10800"/>
                                  </a:cubicBezTo>
                                  <a:cubicBezTo>
                                    <a:pt x="13920" y="16520"/>
                                    <a:pt x="17760" y="19103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9bc1ff"/>
                                </a:gs>
                                <a:gs pos="100000">
                                  <a:srgbClr val="3f80cd"/>
                                </a:gs>
                              </a:gsLst>
                              <a:lin ang="5400000"/>
                            </a:gradFill>
                            <a:ln w="1908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Calibri" w:hAnsi="Calibri" w:eastAsia="Calibri" w:cs="Times New Roman"/>
                                    <w:color w:val="FFFFFF"/>
                                    <w:lang w:val="fr-FR" w:bidi="ar-SA"/>
                                  </w:rPr>
                                  <w:t>Calibra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tIns="91440" bIns="91440" anchor="t" rot="-5400000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7427520" y="12272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58440" y="1297800"/>
                            <a:ext cx="41544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, 1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2680" y="403200"/>
                            <a:ext cx="41544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, N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3200" y="3679920"/>
                            <a:ext cx="41544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, 1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00" y="3679920"/>
                            <a:ext cx="41544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, 1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4229280"/>
                            <a:ext cx="41544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, N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-39.5pt;width:714.05pt;height:447pt" coordorigin="387,-790" coordsize="14281,89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71;top:4049;width:653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7;top:4565;width:654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1;top:1971;width:653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1;top:6186;width:653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3f80cd" stroked="t" o:allowincell="f" style="position:absolute;left:400;top:1323;width:2556;height:2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720" w:hanging="0"/>
                          <w:contextualSpacing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  <w:t>StarH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720" w:hanging="0"/>
                          <w:contextualSpacing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  <w:t>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720" w:hanging="0"/>
                          <w:contextualSpacing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  <w:t>De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720" w:hanging="0"/>
                          <w:contextualSpacing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bc1ff"/>
                  <v:stroke color="#4a7ebb" weight="19080" joinstyle="miter" endcap="flat"/>
                  <w10:wrap type="none"/>
                </v:shape>
                <v:roundrect id="shape_0" fillcolor="#9bc1ff" stroked="t" o:allowincell="f" style="position:absolute;left:387;top:675;width:2570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alibri" w:hAnsi="Calibri" w:eastAsia="Calibri" w:cs="Times New Roman"/>
                            <w:color w:val="FFFFFF"/>
                            <w:lang w:val="fr-FR" w:bidi="ar-SA"/>
                          </w:rPr>
                          <w:t>Stars</w:t>
                        </w:r>
                      </w:p>
                    </w:txbxContent>
                  </v:textbox>
                  <v:fill o:detectmouseclick="t" color2="#3f80cd"/>
                  <v:stroke color="#4a7ebb" weight="19080" joinstyle="miter" endcap="flat"/>
                  <w10:wrap type="none"/>
                </v:roundrect>
                <v:shape id="shape_0" fillcolor="#3f80cd" stroked="t" o:allowincell="f" style="position:absolute;left:413;top:5653;width:2556;height:2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720" w:hanging="0"/>
                          <w:contextualSpacing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  <w:t>I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720" w:hanging="0"/>
                          <w:contextualSpacing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720" w:hanging="0"/>
                          <w:contextualSpacing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9bc1ff"/>
                  <v:stroke color="#4a7ebb" weight="19080" joinstyle="miter" endcap="flat"/>
                  <w10:wrap type="none"/>
                </v:shape>
                <v:roundrect id="shape_0" fillcolor="#9bc1ff" stroked="t" o:allowincell="f" style="position:absolute;left:401;top:5005;width:2569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alibri" w:hAnsi="Calibri" w:eastAsia="Calibri" w:cs="Times New Roman"/>
                            <w:color w:val="FFFFFF"/>
                            <w:lang w:val="fr-FR" w:bidi="ar-SA"/>
                          </w:rPr>
                          <w:t>Groups</w:t>
                        </w:r>
                      </w:p>
                    </w:txbxContent>
                  </v:textbox>
                  <v:fill o:detectmouseclick="t" color2="#3f80cd"/>
                  <v:stroke color="#4a7ebb" weight="19080" joinstyle="miter" endcap="flat"/>
                  <w10:wrap type="none"/>
                </v:roundrect>
                <v:group id="shape_0" style="position:absolute;left:12084;top:476;width:2570;height:3144">
                  <v:shape id="shape_0" fillcolor="#3f80cd" stroked="t" o:allowincell="f" style="position:absolute;left:12096;top:1123;width:2556;height:2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720" w:hanging="0"/>
                            <w:contextualSpacing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u w:val="single"/>
                              <w:szCs w:val="24"/>
                              <w:rFonts w:ascii="Cambria" w:hAnsi="Cambria" w:eastAsia="Cambria" w:cs="Times New Roman"/>
                              <w:color w:val="auto"/>
                              <w:lang w:val="fr-FR" w:bidi="ar-SA"/>
                            </w:rPr>
                            <w:t>I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720" w:hanging="0"/>
                            <w:contextualSpacing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u w:val="single"/>
                              <w:szCs w:val="24"/>
                              <w:rFonts w:ascii="Cambria" w:hAnsi="Cambria" w:eastAsia="Cambria" w:cs="Times New Roman"/>
                              <w:color w:val="auto"/>
                              <w:lang w:val="fr-FR" w:bidi="ar-SA"/>
                            </w:rPr>
                            <w:t>StarH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720" w:hanging="0"/>
                            <w:contextualSpacing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720" w:hanging="0"/>
                            <w:contextualSpacing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9bc1ff"/>
                    <v:stroke color="#4a7ebb" weight="19080" joinstyle="miter" endcap="flat"/>
                    <w10:wrap type="none"/>
                  </v:shape>
                  <v:roundrect id="shape_0" fillcolor="#9bc1ff" stroked="t" o:allowincell="f" style="position:absolute;left:12084;top:476;width:2569;height:95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Calibri" w:hAnsi="Calibri" w:eastAsia="Calibri" w:cs="Times New Roman"/>
                              <w:color w:val="FFFFFF"/>
                              <w:lang w:val="fr-FR" w:bidi="ar-SA"/>
                            </w:rPr>
                            <w:t>Calibrations</w:t>
                          </w:r>
                        </w:p>
                      </w:txbxContent>
                    </v:textbox>
                    <v:fill o:detectmouseclick="t" color2="#3f80cd"/>
                    <v:stroke color="#4a7ebb" weight="19080" joinstyle="miter" endcap="flat"/>
                    <w10:wrap type="none"/>
                  </v:roundrect>
                </v:group>
                <v:group id="shape_0" style="position:absolute;left:8518;top:5005;width:2570;height:3145">
                  <v:shape id="shape_0" fillcolor="#3f80cd" stroked="t" o:allowincell="f" style="position:absolute;left:8530;top:5653;width:2556;height:2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720" w:hanging="0"/>
                            <w:contextualSpacing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u w:val="single"/>
                              <w:szCs w:val="24"/>
                              <w:rFonts w:ascii="Cambria" w:hAnsi="Cambria" w:eastAsia="Cambria" w:cs="Times New Roman"/>
                              <w:color w:val="auto"/>
                              <w:lang w:val="fr-FR" w:bidi="ar-SA"/>
                            </w:rPr>
                            <w:t>I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720" w:hanging="0"/>
                            <w:contextualSpacing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720" w:hanging="0"/>
                            <w:contextualSpacing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9bc1ff"/>
                    <v:stroke color="#4a7ebb" weight="19080" joinstyle="miter" endcap="flat"/>
                    <w10:wrap type="none"/>
                  </v:shape>
                  <v:roundrect id="shape_0" fillcolor="#9bc1ff" stroked="t" o:allowincell="f" style="position:absolute;left:8518;top:5005;width:2569;height:95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708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Calibri" w:hAnsi="Calibri" w:eastAsia="Calibri" w:cs="Times New Roman"/>
                              <w:color w:val="FFFFFF"/>
                              <w:lang w:val="fr-FR" w:bidi="ar-SA"/>
                            </w:rPr>
                            <w:t>Users</w:t>
                          </w:r>
                        </w:p>
                      </w:txbxContent>
                    </v:textbox>
                    <v:fill o:detectmouseclick="t" color2="#3f80cd"/>
                    <v:stroke color="#4a7ebb" weight="19080" joinstyle="miter" endcap="flat"/>
                    <w10:wrap type="none"/>
                  </v:roundrect>
                </v:group>
                <v:group id="shape_0" style="position:absolute;left:12097;top:5005;width:2571;height:3145">
                  <v:shape id="shape_0" fillcolor="#3f80cd" stroked="t" o:allowincell="f" style="position:absolute;left:12110;top:5653;width:2556;height:2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720" w:hanging="0"/>
                            <w:contextualSpacing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u w:val="single"/>
                              <w:szCs w:val="24"/>
                              <w:rFonts w:ascii="Cambria" w:hAnsi="Cambria" w:eastAsia="Cambria" w:cs="Times New Roman"/>
                              <w:color w:val="auto"/>
                              <w:lang w:val="fr-FR" w:bidi="ar-SA"/>
                            </w:rPr>
                            <w:t>Libell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720" w:hanging="0"/>
                            <w:contextualSpacing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u w:val="single"/>
                              <w:szCs w:val="24"/>
                              <w:rFonts w:ascii="Cambria" w:hAnsi="Cambria" w:eastAsia="Cambria" w:cs="Times New Roman"/>
                              <w:color w:val="auto"/>
                              <w:lang w:val="fr-FR" w:bidi="ar-SA"/>
                            </w:rPr>
                            <w:t>RegNam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720" w:hanging="0"/>
                            <w:contextualSpacing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Cambria" w:hAnsi="Cambria" w:eastAsia="Cambria" w:cs="Times New Roman"/>
                              <w:color w:val="auto"/>
                              <w:lang w:val="fr-FR" w:bidi="ar-SA"/>
                            </w:rPr>
                            <w:t>UCD1.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720" w:hanging="0"/>
                            <w:contextualSpacing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Cambria" w:hAnsi="Cambria" w:eastAsia="Cambria" w:cs="Times New Roman"/>
                              <w:color w:val="auto"/>
                              <w:lang w:val="fr-FR" w:bidi="ar-SA"/>
                            </w:rPr>
                            <w:t>UCD1.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720" w:hanging="0"/>
                            <w:contextualSpacing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9bc1ff"/>
                    <v:stroke color="#4a7ebb" weight="19080" joinstyle="miter" endcap="flat"/>
                    <w10:wrap type="none"/>
                  </v:shape>
                  <v:roundrect id="shape_0" fillcolor="#9bc1ff" stroked="t" o:allowincell="f" style="position:absolute;left:12097;top:5005;width:2570;height:95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Calibri" w:hAnsi="Calibri" w:eastAsia="Calibri" w:cs="Times New Roman"/>
                              <w:color w:val="FFFFFF"/>
                              <w:lang w:val="fr-FR" w:bidi="ar-SA"/>
                            </w:rPr>
                            <w:t>UCDs</w:t>
                          </w:r>
                        </w:p>
                      </w:txbxContent>
                    </v:textbox>
                    <v:fill o:detectmouseclick="t" color2="#3f80cd"/>
                    <v:stroke color="#4a7ebb" weight="19080" joinstyle="miter" endcap="flat"/>
                    <w10:wrap type="none"/>
                  </v:roundrect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04;top:2271;width:0;height:0" type="_x0000_t32">
                  <v:stroke color="#1f497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679;top:1634;width:0;height:0" type="_x0000_t32">
                  <v:stroke color="#1f497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199;top:6632;width:0;height:0" type="_x0000_t32">
                  <v:stroke color="#1f497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479;top:6632;width:0;height:0" type="_x0000_t32">
                  <v:stroke color="#1f497d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940;top:3620;width:0;height:0" type="_x0000_t32">
                  <v:stroke color="#1f497d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3117;top:1763;width:653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5;top:984;width:653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5;top:6834;width:653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99;top:4251;width:3200;height:3542">
                  <v:oval id="shape_0" fillcolor="#3f80cd" stroked="t" o:allowincell="f" style="position:absolute;left:4199;top:5537;width:3199;height:225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720" w:hanging="0"/>
                            <w:contextualSpacing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Cambria" w:hAnsi="Cambria" w:eastAsia="Cambria" w:cs="Times New Roman"/>
                              <w:color w:val="auto"/>
                              <w:lang w:val="fr-FR" w:bidi="ar-SA"/>
                            </w:rPr>
                            <w:t>UserI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720" w:hanging="0"/>
                            <w:contextualSpacing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Cambria" w:hAnsi="Cambria" w:eastAsia="Cambria" w:cs="Times New Roman"/>
                              <w:color w:val="auto"/>
                              <w:lang w:val="fr-FR" w:bidi="ar-SA"/>
                            </w:rPr>
                            <w:t>GroupI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9bc1ff"/>
                    <v:stroke color="#4a7ebb" weight="19080" joinstyle="miter" endcap="flat"/>
                    <w10:wrap type="none"/>
                  </v:oval>
                  <v:rect id="shape_0" fillcolor="#3f80cd" stroked="t" o:allowincell="f" style="position:absolute;left:5173;top:4254;width:1282;height:3198;flip:y;mso-wrap-style:square;v-text-anchor:top;rotation:27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Calibri" w:hAnsi="Calibri" w:eastAsia="Calibri" w:cs="Times New Roman"/>
                              <w:color w:val="FFFFFF"/>
                              <w:lang w:val="fr-FR" w:bidi="ar-SA"/>
                            </w:rPr>
                            <w:t>Pertai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9bc1ff"/>
                    <v:stroke color="#4a7ebb" weight="19080" joinstyle="miter" endcap="flat"/>
                    <w10:wrap type="none"/>
                  </v:rect>
                </v:group>
                <v:shape id="shape_0" fillcolor="#3f80cd" stroked="t" o:allowincell="f" style="position:absolute;left:3743;top:1122;width:2556;height:2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720" w:hanging="0"/>
                          <w:contextualSpacing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  <w:t>I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720" w:hanging="0"/>
                          <w:contextualSpacing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  <w:t>StarH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720" w:hanging="0"/>
                          <w:contextualSpacing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720" w:hanging="0"/>
                          <w:contextualSpacing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Cambria" w:hAnsi="Cambria" w:eastAsia="Cambria" w:cs="Times New Roman"/>
                            <w:color w:val="auto"/>
                            <w:lang w:val="fr-FR" w:bidi="ar-SA"/>
                          </w:rPr>
                          <w:t>GroupID</w:t>
                        </w:r>
                      </w:p>
                    </w:txbxContent>
                  </v:textbox>
                  <v:fill o:detectmouseclick="t" color2="#9bc1ff"/>
                  <v:stroke color="#4a7ebb" weight="19080" joinstyle="miter" endcap="flat"/>
                  <w10:wrap type="none"/>
                </v:shape>
                <v:roundrect id="shape_0" fillcolor="#9bc1ff" stroked="t" o:allowincell="f" style="position:absolute;left:3730;top:476;width:2570;height:9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Calibri" w:cs="Times New Roman"/>
                            <w:color w:val="FFFFFF"/>
                            <w:lang w:val="fr-FR" w:bidi="ar-SA"/>
                          </w:rPr>
                          <w:t>Observations</w:t>
                        </w:r>
                      </w:p>
                    </w:txbxContent>
                  </v:textbox>
                  <v:fill o:detectmouseclick="t" color2="#3f80cd"/>
                  <v:stroke color="#4a7ebb" weight="19080" joinstyle="miter" endcap="flat"/>
                  <w10:wrap type="none"/>
                </v:roundrect>
                <v:shape id="shape_0" stroked="f" o:allowincell="f" style="position:absolute;left:6460;top:2486;width:653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679;top:-790;width:2938;height:3411">
                  <v:oval id="shape_0" fillcolor="#3f80cd" stroked="t" o:allowincell="f" style="position:absolute;left:7679;top:365;width:2937;height:225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720" w:hanging="0"/>
                            <w:contextualSpacing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u w:val="single"/>
                              <w:szCs w:val="24"/>
                              <w:rFonts w:ascii="Cambria" w:hAnsi="Cambria" w:eastAsia="Cambria" w:cs="Times New Roman"/>
                              <w:color w:val="auto"/>
                              <w:lang w:val="fr-FR" w:bidi="ar-SA"/>
                            </w:rPr>
                            <w:t>ID_OB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720" w:hanging="0"/>
                            <w:contextualSpacing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Cambria" w:hAnsi="Cambria" w:eastAsia="Cambria" w:cs="Times New Roman"/>
                              <w:color w:val="auto"/>
                              <w:lang w:val="fr-FR" w:bidi="ar-SA"/>
                            </w:rPr>
                            <w:t>ID_CALIB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40"/>
                            <w:ind w:left="720" w:hanging="0"/>
                            <w:contextualSpacing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Cambria" w:hAnsi="Cambria" w:eastAsia="Cambria" w:cs="Times New Roman"/>
                              <w:color w:val="auto"/>
                              <w:lang w:val="fr-FR" w:bidi="ar-SA"/>
                            </w:rPr>
                            <w:t>De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9bc1ff"/>
                    <v:stroke color="#4a7ebb" weight="19080" joinstyle="miter" endcap="flat"/>
                    <w10:wrap type="none"/>
                  </v:oval>
                  <v:rect id="shape_0" fillcolor="#3f80cd" stroked="t" o:allowincell="f" style="position:absolute;left:8521;top:-787;width:1282;height:2936;flip:y;mso-wrap-style:square;v-text-anchor:top;rotation:27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rFonts w:ascii="Calibri" w:hAnsi="Calibri" w:eastAsia="Calibri" w:cs="Times New Roman"/>
                              <w:color w:val="FFFFFF"/>
                              <w:lang w:val="fr-FR" w:bidi="ar-SA"/>
                            </w:rPr>
                            <w:t>Calibrat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9bc1ff"/>
                    <v:stroke color="#4a7ebb" weight="19080" joinstyle="miter" endcap="flat"/>
                    <w10:wrap type="none"/>
                  </v:rect>
                </v:group>
                <v:shape id="shape_0" stroked="t" o:allowincell="f" style="position:absolute;left:12084;top:1972;width:0;height:0" type="_x0000_t32">
                  <v:stroke color="#1f497d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11345;top:2083;width:653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9;top:674;width:653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0;top:5834;width:653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2;top:5834;width:653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5;top:6699;width:653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4"/>
          <w:szCs w:val="44"/>
        </w:rPr>
        <w:t>Structure de la base Veg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NOTA : In UCD table, links are made between field name from tables and name displayed to user and UCD codes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Cambria" w:hAnsi="Cambria" w:eastAsia="Cambria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47:00Z</dcterms:created>
  <dc:creator>jmc</dc:creator>
  <dc:description/>
  <cp:keywords/>
  <dc:language>en-US</dc:language>
  <cp:lastModifiedBy>jmc</cp:lastModifiedBy>
  <dcterms:modified xsi:type="dcterms:W3CDTF">2010-12-21T07:44:00Z</dcterms:modified>
  <cp:revision>5</cp:revision>
  <dc:subject/>
  <dc:title/>
</cp:coreProperties>
</file>